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319" w:leader="none"/>
        </w:tabs>
        <w:ind w:left="-903" w:firstLine="903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Движение долговых обязательств  муниципального района  «Шилкинский  район»  на 01.01.2018 г.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1687"/>
        <w:gridCol w:w="1909"/>
        <w:gridCol w:w="1810"/>
        <w:gridCol w:w="1902"/>
        <w:gridCol w:w="1624"/>
        <w:gridCol w:w="2082"/>
        <w:gridCol w:w="1457"/>
      </w:tblGrid>
      <w:tr>
        <w:trPr>
          <w:trHeight w:val="335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7 г.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7 г.</w:t>
            </w:r>
          </w:p>
        </w:tc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1. 2018 г.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Кредиты  2011 года</w:t>
            </w:r>
            <w:r>
              <w:rPr>
                <w:sz w:val="24"/>
              </w:rPr>
              <w:t>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от 15.09.2011г. № 1074 после реструктуризации присвоен  № 1325 от 06.08.2014г.) 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844 598,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 911 500,59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6 901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733 4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 733 4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11 198,67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8 100,5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6 901,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Соглашение  от  15.09.2011г. № 1076,  после реструктуризации присвоен № 1330 от 01.09.2014г.) -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767 648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73 800,88                    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152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33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33 33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4 314,4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0 466,8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 152,4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едитов 2011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 612 247,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85 301,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3 054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  <w:szCs w:val="24"/>
              </w:rPr>
            </w:pPr>
            <w:r>
              <w:rPr>
                <w:b/>
                <w:sz w:val="40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 466 7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466 73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45 513,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18 567,4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73 054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Соглашение от 20.04.2012г. № 1124, после реструктуризации присвоен  № 1379 от 05.05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2 470 120,02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1 236 786,02 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886,60      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1 235 220,6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 466 667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233 333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 233 334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 453,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 453,0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86,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 886,6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2012г. № 1172, после реструктуризации присвоен  № 1419 от 01.10.2015г.) -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35 267,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68 601,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,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7 578,7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33 333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66 667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66 666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1 934,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934,6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,7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912,7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05 387,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905 387,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 799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2 799,3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8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90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5 387,6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5 387,6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2 799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2 799,38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2013г. № 1225,  после реструктуризации присвоен  № 1516 от 01.08.2016г.)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 004 983,61                                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 004 983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1 348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 011 348,9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0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 983,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 983,6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1 348,9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1 348,9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е от 29.05.2014г. № 1290)       Все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99 699,4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2 009 665,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 966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- 300,5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 665,5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 966,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10.07.2014г. № 13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757 260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929 801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2 541,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 382 7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 382 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74 560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547 101,77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2 541,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6.11.2014г. № 136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11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201 616,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 616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00 0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1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1 616,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1 616,4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кредитов 2014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1 866 959,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 141 083,7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74 123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1 382 7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 382 70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484 259,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758 383,7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74 123,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  2015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9.09.2015г. № 1415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 378 269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 356 329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 326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 030 266,9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 369 9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47 96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 021 94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 369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8 369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8 326,9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 326,97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Кредиты 2016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7.12.2016г. № 1525, 1526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400 011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,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4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401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 4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 4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11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1,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4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28.12.2016 г. № 1529, 1530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21,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,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4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 0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1,8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,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 0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sz w:val="24"/>
              </w:rPr>
              <w:t>4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6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0 033,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3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5 4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5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0 0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5 400 0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33,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33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5 4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5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Кредиты  2017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19.05. 2017г. № 1553, 1554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091 790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 091 790,94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082 7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 082 7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9 090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9 090,94    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я от 07. 11.2017г. № 1583, 1584)       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 637 739,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 637 739,6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 637 4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 637 4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339,6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339,61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его кредитов 2017 го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 729 530,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7 729 530,5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7 720 1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7 720 10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9 430,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9 430,55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долговых обязательств перед краевым бюджето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5 067 881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35 093 119,7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8 104 584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8 079 345,8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4 419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 097 39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0 1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8 042 04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48 547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95 725,7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 484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7 305,8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умма муниципального долг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5 067 881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 093 119,7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 104 584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8 079 345,8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54 419 334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 097 394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 720 100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38 042 040,0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648 547,5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95 725,7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4 484,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37 305,80</w:t>
            </w:r>
          </w:p>
        </w:tc>
        <w:tc>
          <w:tcPr>
            <w:tcW w:w="14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677" w:right="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4:45:00Z</dcterms:created>
  <dc:creator>OUR</dc:creator>
  <dc:description/>
  <cp:keywords/>
  <dc:language>en-US</dc:language>
  <cp:lastModifiedBy>Romanenko1</cp:lastModifiedBy>
  <cp:lastPrinted>2017-10-13T15:05:00Z</cp:lastPrinted>
  <dcterms:modified xsi:type="dcterms:W3CDTF">2018-03-27T01:03:00Z</dcterms:modified>
  <cp:revision>7</cp:revision>
  <dc:subject/>
  <dc:title>Выписка из долговой книги Муниципального образования Шилкинского района,</dc:title>
</cp:coreProperties>
</file>